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5244884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939353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6701844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